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eastAsia="Calibri" w:cs="Calibri"/>
          <w:b/>
          <w:b/>
          <w:spacing w:val="-5"/>
        </w:rPr>
      </w:pPr>
      <w:r>
        <w:rPr>
          <w:rFonts w:cs="Calibri"/>
          <w:lang w:eastAsia="pl-PL"/>
        </w:rPr>
        <w:t>Znak sprawy:</w:t>
      </w:r>
      <w:r>
        <w:rPr>
          <w:rFonts w:eastAsia="Calibri" w:cs="Calibri"/>
          <w:b/>
          <w:spacing w:val="-5"/>
        </w:rPr>
        <w:t xml:space="preserve"> </w:t>
      </w:r>
      <w:r>
        <w:rPr/>
        <w:t>PZ-POR-A.213.2.6.2023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Usługa sprzątania pomieszczeń biurowych Państwowej Inspekcji Pracy Okręgowego Inspektoratu Pracy w Poznaniu - Oddział w Lesznie”</w:t>
      </w:r>
      <w:r>
        <w:rPr>
          <w:rFonts w:cs="Arial" w:ascii="Arial" w:hAnsi="Arial"/>
          <w:b/>
          <w:color w:val="000000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Zobowiązuję się wykonać przedmiot zamówienia, zgodnie z wymaganiami zawartymi w zapytaniu ofertowym, oświadczam, że cena oferty z podatkiem VAT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wynosi:</w:t>
      </w:r>
      <w:r>
        <w:rPr>
          <w:rFonts w:cs="Arial" w:ascii="Arial" w:hAnsi="Arial"/>
          <w:b/>
          <w:bCs/>
          <w:lang w:eastAsia="pl-PL"/>
        </w:rPr>
        <w:t>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 xml:space="preserve">Zaoferowana przeze mnie cena stanowi łączne wynagrodzenie ryczałtowe za wykonanie całości przedmiotu zamówienia określonego w zapytaniu ofertowym nr </w:t>
        <w:br/>
        <w:t>PZ-POR-A.213.2.6.2023 przez okres 13 m-cy zgodnie z formularzem cenowym zamieszcz</w:t>
      </w:r>
      <w:r>
        <w:rPr/>
        <w:t>onym poniżej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esięczne zryczałtowane wynagrodzenie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esięczne zryczałtowane wynagrodzenie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oferty – łączne wynagrodzenie brutto</w:t>
            </w:r>
          </w:p>
        </w:tc>
      </w:tr>
      <w:tr>
        <w:trPr>
          <w:trHeight w:val="8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zostały wliczone wszelkie koszty związane z pełnym i prawidłowym wykonaniem przedmiotu zamówienia, w tym w szczególności koszty robocizny, środków czystości i środków higienicznych, materiałów i urządzeń niezbędnych do należytego wykonania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przed podpisaniem umowy</w:t>
      </w:r>
      <w:r>
        <w:rPr/>
        <w:t xml:space="preserve"> </w:t>
      </w:r>
      <w:r>
        <w:rPr>
          <w:rFonts w:cs="Arial" w:ascii="Arial" w:hAnsi="Arial"/>
          <w:lang w:eastAsia="pl-PL"/>
        </w:rPr>
        <w:t xml:space="preserve">do przedłożenia Zamawiającemu dokumentu potwierdzającego posiadane aktualnego ubezpieczenia od odpowiedzialności cywilnej </w:t>
      </w:r>
      <w:r>
        <w:rPr>
          <w:rFonts w:cs="Arial" w:ascii="Arial" w:hAnsi="Arial"/>
        </w:rPr>
        <w:t>z tytułu prowadzenia działalności gospodarczej związanej z przedmiotem umowy na sumę gwarancyjną nie mniejszą niż 100 000 zł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ę się do złożenia w terminie 3 dni od podpisania umowy oświadczenia Zamawiającemu, że co najmniej 1 osoba skierowana do realizacji umowy w zakresie czynności sprzątania jest zatrudniona na podstawie umowy o pracę z uwzględnieniem minimalnego wynagrodzenia za pracę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do dnia wskazanego w treści zapytania ofertoweg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3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/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5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1) niepotrzebne skreślić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2)Zamawiający wymaga zatrudnienia przez Wykonawcę lub podwykonawcę minimum 1 osoby, wykonującej czynności będące przedmiotem zamówienia, na podstawie umowy o pracę w rozumieniu przepisów ustawy z dnia 26 czerwca 1974 r. Kodeks Pracy </w:t>
      </w:r>
      <w:r>
        <w:rPr>
          <w:rFonts w:cs="Arial" w:ascii="Arial" w:hAnsi="Arial"/>
          <w:bCs/>
          <w:sz w:val="18"/>
          <w:szCs w:val="18"/>
          <w:vertAlign w:val="superscript"/>
          <w:lang w:eastAsia="pl-PL"/>
        </w:rPr>
        <w:t>(j.t. Dz. U z 2022 r., poz. 1510 ze zm.),</w:t>
      </w: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 w minimalnym wymiarze pracy ½ etatu, z uwzględnieniem minimalnego wynagrodzenia za pracę ustalonego na podstawie ustawy z dnia 10 października 2002 r. o minimalnym wynagrodzeniu za pracę (Dz. U. z 2022, poz. 1952 ze zm.). Wymóg zatrudnienia na podstawie umowy o pracę dot. minimum 1 osoby wykonującej usługi sprzątania w oddziale OIP w Lesznie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5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03:00Z</dcterms:created>
  <dc:creator>Monika Pawłowska</dc:creator>
  <dc:description/>
  <cp:keywords/>
  <dc:language>en-US</dc:language>
  <cp:lastModifiedBy>Magdalena Nowak-Stankowska</cp:lastModifiedBy>
  <cp:lastPrinted>2020-08-19T15:14:00Z</cp:lastPrinted>
  <dcterms:modified xsi:type="dcterms:W3CDTF">2023-06-29T08:12:00Z</dcterms:modified>
  <cp:revision>4</cp:revision>
  <dc:subject/>
  <dc:title/>
</cp:coreProperties>
</file>